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79495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депутатов муниципального образования «Вавож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граммы комплексного развития систем коммунальной инфраструктуры муниципального образования «Вавожское» на 2015- 2020 годы и на период до 2025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депутатов                                               24 декабря 2015 год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№131-ФЗ от 06 октября 2003 года «Об общих принципах организации местного самоуправления в Российской Федерации», в целях реализации положения Федерального закона от 30 декабря 2004 года №210-ФЗ «Об основах регулирования тарифов организаций коммунального комплекса», Федерального закона от 23 ноября 2009 года №261-ФЗ «Об энергосбережении и о повышении энергетической эффективности и о внесении изменений в отдельные законодательные акты Российской Федерации», руководствуясь Уставом муниципального образования «Вавожское»,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  муниципального  образования  «Вавож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ограмму комплексного развития систем коммунальной инфраструктуры муниципального образования «Вавожское» на 2015-2020 годы и на период до 2025 год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Настоящее решение подлежит официальному опубликованию (размещению на официальном сайте муниципального образования «Вавожский район» в разделе «Муниципальное образование «Вавожское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 «Вавожское»                                                    В.Б. Дани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Ваво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12.2015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24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val="en-US" w:bidi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4:56:00Z</dcterms:created>
  <dc:creator>USER</dc:creator>
  <dc:description/>
  <cp:keywords/>
  <dc:language>en-US</dc:language>
  <cp:lastModifiedBy>User</cp:lastModifiedBy>
  <cp:lastPrinted>2015-11-03T13:03:00Z</cp:lastPrinted>
  <dcterms:modified xsi:type="dcterms:W3CDTF">2015-12-25T05:38:00Z</dcterms:modified>
  <cp:revision>14</cp:revision>
  <dc:subject/>
  <dc:title/>
</cp:coreProperties>
</file>